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umele si prenumele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Evaluare Sumativa</w:t>
      </w:r>
    </w:p>
    <w:p>
      <w:pPr>
        <w:pStyle w:val="Normal"/>
        <w:jc w:val="center"/>
        <w:rPr/>
      </w:pPr>
      <w:r>
        <w:rPr/>
        <w:t>Fractii ordinare– clasa a V-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ţi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ro-RO"/>
        </w:rPr>
        <w:t xml:space="preserve">                    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ro-RO"/>
        </w:rPr>
        <w:t xml:space="preserve">;              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Un călător are de parcurs 125 km. El a parcur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din distanţ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Calculaţi ce distanţă a parcurs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alculaţi ce distanţă mai are de parcur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ţi</w:t>
      </w:r>
    </w:p>
    <w:p>
      <w:pPr>
        <w:pStyle w:val="Normal"/>
        <w:ind w:left="720" w:hanging="0"/>
        <w:rPr/>
      </w:pP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ro-RO"/>
        </w:rPr>
        <w:t xml:space="preserve">;      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Un obiect costă 500 lei. Aflaţi cât va costa obiectul după o majorare  a preţului cu 13%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ţ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;                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n biciclist are de parcurs un traseu în trei etape. El parcurge 8/20 din lungimea traseului în prima etapă, 5/20 în a doua etapă şi 7/20 în a treia etapă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 fracţie din lungimea traseului parcurge biciclistul în primele două etape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r în cele trei etape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 fracţie din lungimea traseului parcurge biciclistul în ultimele două etap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lculaţ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;                    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ro-RO"/>
        </w:rPr>
        <w:t xml:space="preserve">;                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ogdan cheltuieşte 5/7 din suma pe care o are pentru a cumpăra un stilou şi un aparat de fotografiat. Preţul stiloului reprezintă 2/7 din suma totală. Ce parte din suma totală reprezintă preţul aparatului de fotografiat?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89"/>
        <w:gridCol w:w="689"/>
        <w:gridCol w:w="689"/>
        <w:gridCol w:w="690"/>
        <w:gridCol w:w="690"/>
        <w:gridCol w:w="690"/>
        <w:gridCol w:w="690"/>
        <w:gridCol w:w="690"/>
        <w:gridCol w:w="1624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n of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.pct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p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06:00Z</dcterms:created>
  <dc:creator>User</dc:creator>
  <dc:description/>
  <cp:keywords/>
  <dc:language>en-US</dc:language>
  <cp:lastModifiedBy>User</cp:lastModifiedBy>
  <dcterms:modified xsi:type="dcterms:W3CDTF">2011-01-24T18:16:00Z</dcterms:modified>
  <cp:revision>6</cp:revision>
  <dc:subject/>
  <dc:title/>
</cp:coreProperties>
</file>